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26"/>
        <w:gridCol w:w="2594"/>
        <w:gridCol w:w="2169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talian houses</w:t>
            </w:r>
            <w:r>
              <w:rPr>
                <w:lang w:val="en-US" w:eastAsia="en-US"/>
              </w:rPr>
              <w:drawing>
                <wp:inline distT="0" distB="0" distL="0" distR="0">
                  <wp:extent cx="1347470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king houses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8420" cy="9302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eek villas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4800" cy="104521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ctorian hou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288415" cy="1002030"/>
                  <wp:effectExtent l="0" t="0" r="0" b="0"/>
                  <wp:docPr id="4" name="Picture 10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images.google.co.nz/imgres?imgurl=http://users.rcn.com/scndempr/dave/victoria/vc04.jpg&amp;imgrefurl=http://users.rcn.com/scndempr/dave/victoria/index.html&amp;usg=__YvrXD0yBDrgc-lZPn0Cbuw-uy8g=&amp;h=463&amp;w=596&amp;sz=78&amp;hl=en&amp;start=2&amp;sig2=UONwbc-DOqFarBJTzTDVAA&amp;um=1&amp;tbnid=aXQUc08hU5lgvM:&amp;tbnh=105&amp;tbnw=135&amp;prev=/images%3Fq%3Dvictorian%2Bhouses%26hl%3Den%26rlz%3D1T4GGIE_enNZ303NZ316%26sa%3DN%26um%3D1&amp;ei=bGJ3SvXSNJ3OswOM4I3iB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2:12:00Z</dcterms:created>
  <dc:creator>Diocesan School for Girls</dc:creator>
  <dc:description/>
  <dc:language>en-US</dc:language>
  <cp:lastModifiedBy>Diocesan School for Girls</cp:lastModifiedBy>
  <dcterms:modified xsi:type="dcterms:W3CDTF">2009-08-03T22:20:00Z</dcterms:modified>
  <cp:revision>1</cp:revision>
  <dc:subject/>
  <dc:title/>
</cp:coreProperties>
</file>